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060"/>
        <w:gridCol w:w="270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Главный инженер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ОАО «Славнефть-ЯНОС»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Н.Н. Вахромов</w:t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60"/>
        <w:gridCol w:w="590"/>
        <w:gridCol w:w="283"/>
        <w:gridCol w:w="1827"/>
        <w:gridCol w:w="270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«</w:t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»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2018 г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лан-график контроля соответствия физических факторов производственной среды в ОАО «Славнефть-ЯНОС» на 2018 год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60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3543"/>
        <w:gridCol w:w="1558"/>
        <w:gridCol w:w="1558"/>
        <w:gridCol w:w="1420"/>
        <w:gridCol w:w="1417"/>
        <w:gridCol w:w="1422"/>
        <w:gridCol w:w="1417"/>
      </w:tblGrid>
      <w:tr>
        <w:trPr>
          <w:tblHeader w:val="true"/>
          <w:trHeight w:val="6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бъект контрол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нтролируемые рабочие зоны</w:t>
            </w:r>
          </w:p>
        </w:tc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именование измеряемого фактора</w:t>
            </w:r>
          </w:p>
        </w:tc>
      </w:tr>
      <w:tr>
        <w:trPr>
          <w:tblHeader w:val="true"/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Производст</w:t>
            </w:r>
            <w:r>
              <w:rPr>
                <w:rFonts w:cs="Arial Narrow" w:ascii="Arial Narrow" w:hAnsi="Arial Narrow"/>
                <w:sz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</w:rPr>
              <w:t>венный шу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брация общ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брация лока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ионизиру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20"/>
              </w:rPr>
              <w:t>ющие излуч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кро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лима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вещ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-технолог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 в АБК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 в АБК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ВТ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ВТ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Т-6, Висбрекин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Т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блока ЭЛО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Печ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итумная установ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ЭЛОУ-АТ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Операторная (пультовые операторы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 xml:space="preserve">(3 </w:t>
            </w:r>
            <w:r>
              <w:rPr>
                <w:rFonts w:cs="Arial Narrow" w:ascii="Arial Narrow" w:hAnsi="Arial Narrow"/>
                <w:b w:val="false"/>
                <w:sz w:val="20"/>
              </w:rPr>
              <w:t>точки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аталитическое производств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-технолог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1А-1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/>
              </w:rPr>
              <w:t>О</w:t>
            </w: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9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газовой компрессор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-35/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-35/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Г-35/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ИЗОМАЛК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Газовая 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КР-600 (НРК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компрессор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-технолог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и производства водорода (УПВ-1, УПВ-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>4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Гидрокрекин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-24/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ЛЧ-24/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гидроочистки бензина каталитического крекин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гидроочистки дизельного топли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омпрессор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Цех №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ведущего инженера-технолог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лкилирования 25/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ТБ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П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Воздуходув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Узел водной грануля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УПСК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Ф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ОС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КФ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Реагентное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хозяй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начальни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оператора дневн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Х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Н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начальни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оператора дневн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ейтрализации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сернисто-щелочных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о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изводство масел и парафинов КМ-2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старшего механика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ведущего инженера-технолога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кладовщ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вакуумной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гонки мазута (С-1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Водяная насо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деасфальтизаци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удрона (С-2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селек-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тивной очистк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асел (С-3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депара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финизации масел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и обезмасливания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С-4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холодильного от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прессорная инертного газ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ропановая компресс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гидроочистки масел и парафинов (С-5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машинис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Аппаратный дв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прессорная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ечной бл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Товарный участок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 приему,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смешению 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грузке товарных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масел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Слесарная мастер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полуфаб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икатов и товар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ой парафино-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осковой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одукции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парков параф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 тит. 34/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разливочной (брикетирование прафин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8 (Исследовательская лаборатория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Исследовательская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аборат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№ 2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аналитических исследов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пробоотборщиков № 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103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19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№ 2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9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ы ИТР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1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 (тит. 146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цеха (№ 1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инженера-механика цех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 (№ 1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по зданиям и сооружен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 xml:space="preserve">(3 </w:t>
            </w:r>
            <w:r>
              <w:rPr>
                <w:rFonts w:cs="Arial Narrow" w:ascii="Arial Narrow" w:hAnsi="Arial Narrow"/>
                <w:b w:val="false"/>
                <w:sz w:val="20"/>
              </w:rPr>
              <w:t>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 (</w:t>
            </w:r>
            <w:r>
              <w:rPr>
                <w:rFonts w:cs="Arial Narrow" w:ascii="Arial Narrow" w:hAnsi="Arial Narrow"/>
                <w:b w:val="false"/>
                <w:sz w:val="20"/>
              </w:rPr>
              <w:t>3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  <w:t>точки</w:t>
            </w:r>
            <w:r>
              <w:rPr>
                <w:rFonts w:cs="Arial Narrow" w:ascii="Arial Narrow" w:hAnsi="Arial Narrow"/>
                <w:b w:val="false"/>
                <w:szCs w:val="24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 (</w:t>
            </w:r>
            <w:r>
              <w:rPr>
                <w:rFonts w:cs="Arial Narrow" w:ascii="Arial Narrow" w:hAnsi="Arial Narrow"/>
                <w:b w:val="false"/>
                <w:sz w:val="20"/>
              </w:rPr>
              <w:t>3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  <w:t>точки</w:t>
            </w:r>
            <w:r>
              <w:rPr>
                <w:rFonts w:cs="Arial Narrow" w:ascii="Arial Narrow" w:hAnsi="Arial Narrow"/>
                <w:b w:val="false"/>
                <w:szCs w:val="24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 (</w:t>
            </w:r>
            <w:r>
              <w:rPr>
                <w:rFonts w:cs="Arial Narrow" w:ascii="Arial Narrow" w:hAnsi="Arial Narrow"/>
                <w:b w:val="false"/>
                <w:sz w:val="20"/>
              </w:rPr>
              <w:t>3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  <w:t>точки</w:t>
            </w:r>
            <w:r>
              <w:rPr>
                <w:rFonts w:cs="Arial Narrow" w:ascii="Arial Narrow" w:hAnsi="Arial Narrow"/>
                <w:b w:val="false"/>
                <w:szCs w:val="24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4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 (</w:t>
            </w:r>
            <w:r>
              <w:rPr>
                <w:rFonts w:cs="Arial Narrow" w:ascii="Arial Narrow" w:hAnsi="Arial Narrow"/>
                <w:b w:val="false"/>
                <w:sz w:val="20"/>
              </w:rPr>
              <w:t>4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  <w:t>точки</w:t>
            </w:r>
            <w:r>
              <w:rPr>
                <w:rFonts w:cs="Arial Narrow" w:ascii="Arial Narrow" w:hAnsi="Arial Narrow"/>
                <w:b w:val="false"/>
                <w:szCs w:val="24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5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 (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2 </w:t>
            </w: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  <w:t>точки</w:t>
            </w:r>
            <w:r>
              <w:rPr>
                <w:rFonts w:cs="Arial Narrow" w:ascii="Arial Narrow" w:hAnsi="Arial Narrow"/>
                <w:b w:val="false"/>
                <w:szCs w:val="24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7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 (</w:t>
            </w:r>
            <w:r>
              <w:rPr>
                <w:rFonts w:cs="Arial Narrow" w:ascii="Arial Narrow" w:hAnsi="Arial Narrow"/>
                <w:b w:val="false"/>
                <w:sz w:val="20"/>
              </w:rPr>
              <w:t>9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  <w:t>точек</w:t>
            </w:r>
            <w:r>
              <w:rPr>
                <w:rFonts w:cs="Arial Narrow" w:ascii="Arial Narrow" w:hAnsi="Arial Narrow"/>
                <w:b w:val="false"/>
                <w:szCs w:val="24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№1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 (</w:t>
            </w:r>
            <w:r>
              <w:rPr>
                <w:rFonts w:cs="Arial Narrow" w:ascii="Arial Narrow" w:hAnsi="Arial Narrow"/>
                <w:b w:val="false"/>
                <w:sz w:val="20"/>
              </w:rPr>
              <w:t>3</w:t>
            </w:r>
            <w:r>
              <w:rPr>
                <w:rFonts w:cs="Arial Narrow" w:ascii="Arial Narrow" w:hAnsi="Arial Narrow"/>
                <w:b w:val="false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  <w:t>точки</w:t>
            </w:r>
            <w:r>
              <w:rPr>
                <w:rFonts w:cs="Arial Narrow" w:ascii="Arial Narrow" w:hAnsi="Arial Narrow"/>
                <w:b w:val="false"/>
                <w:szCs w:val="24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Бюро металловедения, гаммадефектоскопии и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диагностики оборудования (АБК цеха 19 (тит. 162/2)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БМГ и Д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а по коррозии метал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Фотокомн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дефектоскопис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а-металлове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механических испыт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входного контроля (на Базе оборудова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дефектоскопис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лаборатории спектрального анализ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испыт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а по входному контрол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2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начальника и механика участка обработки нефтешлама и ловушечной нефт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ов участков БХО и мех. очист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ов участков БХО и мех. очист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ладовой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нтральный диспетчерский пун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механической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чистки сто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мехочист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фло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Насос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биохимической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чистки сто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Насосны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воздуходувной стан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Воздуходувная стан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установки по обезвоживанию избыточного и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обработки нефтешлама и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овушечной неф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внеплощадочных сооруж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Блок управления УП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Технологические блоки УП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3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-технолог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-технолог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менных диспетчеров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и механика участка ТС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и зам. начальника участка налива нефтепродуктов в автоцистер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и механика участка отгрузки нефтепроду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арки смеш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парков 46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 парков 46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парков 46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Насосные парков 46/2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парков 34/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Насосные парков 34/4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Товарно-сырьевые пар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(диспетчерский, пункт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Система измерения качества и количества дизельного топли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Комплекс сооружений и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езервуаров сырой неф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отгрузк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ефтепроду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тит. 206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установки точечного налива тит. 222 в ж/д цистерны (бензин, керосин, диз. топливо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автоматической установки тактового налива тит. 206 в ж/д цистерны (диз. топливо, кероси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автоматической установки тактового налива тит. 212 в ж/д цистерны (мазут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анция налива нефтепродуктов в автоцистер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7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анция налива темных нефтепродуктов в автоцистер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Насо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нтральная заводская лаборатория (ЦЗЛ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(общецеховой персона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Кабинет механи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(отдел по подготовке производств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Кабинет инженера по обслуживанию оборудова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кладовщика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Контрольная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аборатор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роборазборная комната (№ 12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оечное помещение (№ 11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ушильная комната (№ 11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0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0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0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127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20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20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комната № 21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контрольной лаборатории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(№ 20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 (№ 20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таршего лаборанта (№ 10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Лаборатория входного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нтроля и газовых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нализ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7 точек</w:t>
            </w:r>
            <w:r>
              <w:rPr>
                <w:rFonts w:cs="Arial Narrow" w:ascii="Arial Narrow" w:hAnsi="Arial Narrow"/>
                <w:b w:val="false"/>
                <w:szCs w:val="24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8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5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3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 3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лаборатории № 2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 № 2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таршего лаборанта №1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я лаборатории на установке производства се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я лаборатории на установке Серной кислоты, вес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я лаборатории на установке Азотной стан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аборатория масел и битумов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робоотборная комната № 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таршего лаборанта № 2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 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Кабинет ИТР № 2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№ 1 (на битумной установк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№ 2 (на битумной установк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№ 3 (на битумной установк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Кабинет ИТР (на битумно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Товарная лаборат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приема нефтепродуктов №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мойки стеклопосуды №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омната сушки посуды №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Рабочие комнаты машинистов по моторным испытаниям топлива №4, 5, 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оторного отдела № 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кладовщика № 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старшего лаборанта №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хранения образцов н/пр № 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лаборатории № 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Весовая комната № 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№ 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Экоаналитический центр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Cs w:val="24"/>
              </w:rPr>
            </w:pPr>
            <w:r>
              <w:rPr>
                <w:rFonts w:cs="Arial Narrow" w:ascii="Arial Narrow" w:hAnsi="Arial Narrow"/>
                <w:bCs/>
                <w:color w:val="333333"/>
                <w:szCs w:val="24"/>
              </w:rPr>
              <w:t xml:space="preserve">Лаборатория контроля воздушной среды и инвентаризации источников загрязнения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Лаборатория по контролю качества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точной в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3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 3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им. анализ) № 3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 3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№ 3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(хроматография) № 3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>2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Лаборатория по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нтролю качества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итьевой воды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Помещение лаборатории </w:t>
            </w: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(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хим. анализ) № 2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(хроматография) № 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предбоксник (бак. анализ) № 2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бокс (бак. анализ) № 2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(бак. анализ) № 2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автоклавная (бак. анализ) № 2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, моечное помещение (бак. анализ) № 2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лаборатории (весовая) № 2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Кабинет ИТР № 2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5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(общецеховой персона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а по подготовке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лад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(Цех № 1, Реагентное хозяйство, Спецреагентное хозяйств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ов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АВТ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АВТ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ЭЛОУ-АТ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ВТ-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Битум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ЭЛОУ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3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Каталитическое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роизводство, цех № 4, Азотные установки)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а по автомат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Л-35/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Л-35\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ЛГ-35\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1А-1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ИЗОМАЛК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24/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24/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азотной установ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4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(Цех № 4)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а по автомат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гидрокрекин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гидроочистке дизельного топли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П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5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Цеха №№ 5, 12, 13, 17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 и ИТР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Помещение КИП и А на УПС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МТБ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25/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производства серной кисл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ГФ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КФ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установке нейтрализации сернисто-щелочных стоков (УНСЩ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АБК № 2 цеха №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6 (производство КМ-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 и ИТР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КМ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№ 13 (Цеха №№ 15, 13, 17 и ОЗХ КМ-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ТС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инженера на ТС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ИП и А на тит.288/10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КИП и А (№ 8) в АБК цеха 15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прибориста участка КИП и А в АБК цеха 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Дежурная служб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дежурной служб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АСУТ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АСУТ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АСУТ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Мастерская по ремонту и обслуживанию приборов КИП и А (группа АСУТП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СБ и П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СБ и П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СБ и П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СБ и П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СБ и П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нового оборудования и промышленных объе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руководителя группы нового оборудования и промышленных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нового оборудования и промышленных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нового оборудования и промышленных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группы нового оборудования и промышленных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по ремонту и обслуживанию приборов КИП и А (группа нового оборудования и промышленных объектов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обеспечения отгруз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на ТСП (группа обеспечения отгруз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в тит. 288/10б (группа обеспечения отгруз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етрологическая лаборат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ведущего инженера-метроло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метрологической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метрологической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метрологической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по ремонту и обслуживанию приборов КИП и А (группа АСУТП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по ремонту и обслуживанию приборов КИП и А (группа нового оборудования и промышленных объектов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Помещение поверочной лаборатории СИ давления – 208 комната титула 14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Поверочная  лаборатория газоанализаторов комната № 206  титул 612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Поверочная  лаборатория СИ физико-химического  анализа и  свойств  веществ комната № 201 титул  612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ригада наружного ремо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Мастерская (к. 104, тит.16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Мастерская (к.105, тит. 14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Мастерская (к. 102, тит. 14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Сварочное отделение (тит. 16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еханические мастерские РМ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Мастерская (к. 107, тит. 16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Мастерская (тит. 141/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Комната слесаря-инструментальщика (к. 102, тит. 14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Комната слесаря-инструментальщика (к. 107, тит. 14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по ремонту КИП и 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201, тит. 149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202, тит. 149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204, тит. 149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209, тит. 149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106, тит. 149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301, тит. 149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302, тит. 149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303, тит. 149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304, тит. 149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311, тит. 149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212, тит. 160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213, тит. 160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аборатория аналитических измерений и испыт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К. 105, тит.612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К. 201, тит. 612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К. 206, тит. 612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>Поверочная лаборатория тит. 612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по ремонту лабораторного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w:t xml:space="preserve">Комната слесарей по КИП и А (к. 4тит. 288/10б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АБК цеха (общецеховой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ерсона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 (по тепловоздухоснабжени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Кабинет зам. начальника цеха (по водоснабжению и канализации) (в здании бывш. АБК цеха № 16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 и начальника участка «Дежурная служб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техника по уч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ведущего инженера-механика (по обслуживанию электрооборудован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ИТР участка организации эксплуатации тепловых сет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и механика ЦВ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насосных стан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участка и мастера БОВ-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участка и мастера БОВ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станции «Водозабор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станции «Водозабор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тит. 225/8 (БОВ №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5/8 (БОВ №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тит. 226/7 (БОВ №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6/7 (БОВ №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7 (БОВ №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тит. 229/5 (БОВ №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29/5 (БОВ №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насосной тит. 231 (БОВ №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4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Дежурная служба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насосной контура промтепло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№1 насосной контура промтепло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часток производства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ХОВ и очистк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нденс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учас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КС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ая КС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КС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Фильтровальный зал КС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Насосные КС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установки ХВ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установки ХВ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Центральные воздушные компрессорны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ЦВК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ЦВК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 xml:space="preserve">(2 </w:t>
            </w:r>
            <w:r>
              <w:rPr>
                <w:rFonts w:cs="Arial Narrow" w:ascii="Arial Narrow" w:hAnsi="Arial Narrow"/>
                <w:b w:val="false"/>
                <w:sz w:val="20"/>
              </w:rPr>
              <w:t>точки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ЦВК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ЦВК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Операторная ЦВК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ЦВК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зотные установ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устан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Операторная тит. 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шинный зал тит. 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шинный зал тит. 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19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 (общецеховой персона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цеха (к. 32, тит. 162/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 по производству (к. 34, тит. 162/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цеха (тит. 170/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 (к. 33, тит. 162/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ведующего складом (тит. 170/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старшего кладовщ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кладовой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по ремонту технологических установ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участка (к. 33, тит. 170/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ение наруж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старшего мастера (к. 31, тит. 170/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астера (к. 32, тит. 170/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мойки трубных пучков (тит. 162/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ение мехобработ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страшего мастера (к. 24, тит. 162/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еханическая мастерская (тит. 162/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Термическое отделение (тит. 162/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ение по ремонту и испытанию запорной арматуры и предохранительных клапа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старшего масте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тит. 162/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планирования, обеспечения и контроля качества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ведущего инженера, инженера по подготовке производства 1-й кат., инженер по планированию ремонтов 1-й кат. (к. 36, тит. 170/3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ведущего инженера по подготовке производства (к. 31, тит. 162/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ведущих инженеров по обеспечению МТР (2 чел.) (к. 37, тит. 170/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экономиста по планированию 1-й категории (к. 35, тит. 170/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уппа транспортного обеспечения и ремонта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Гаражный бокс (тит. 162/1,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по ремонту динамического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начальника участка (к. 37, тит. 170/3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ение по ремонту насосного оборудования, АВО, УТ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старших мастеров (2 человека) (к. 17, тит. 162/2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старшего мастера (в АБК цеха № 1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астера (в АБК цеха № 5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астера (в АБК цеха № 1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(в АБК цеха № 5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ение по ремонту компрессоров и турб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(тит. 162/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ение по ремонту вакуумфильтров и кристаллизато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астера (тит. 184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(тит. 3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ение по ремонту вентиляционных сист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астера (тит. 170/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Мастерская (тит. 170/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2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бщецеховой персон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цеха (каб.130 з/у -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 (по связи и сигнализации) (АБК цеха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зам. начальника цеха по эксплуатации информационных систем (каб. 225 з/у -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зам. начальника цеха по развитию инф. технологий и начальника отдела администрирования и тех. поддержки (каб. 132 з/у – гл.корп.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 xml:space="preserve">(2 </w:t>
            </w:r>
            <w:r>
              <w:rPr>
                <w:rFonts w:cs="Arial Narrow" w:ascii="Arial Narrow" w:hAnsi="Arial Narrow"/>
                <w:b w:val="false"/>
                <w:sz w:val="20"/>
              </w:rPr>
              <w:t>точки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механика цеха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техника по учету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 xml:space="preserve">Кабинет экономиста цеха и начальника участка  по эксплуатации АТС (каб. 121 з/у – гл. корп.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 разработок информационных сист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27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10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36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 сопровождения информационных сист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23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25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6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24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дел администрирования и технической поддерж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35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37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(каб. 137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лужба эксплуат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службы эксплуатации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по эксплуатации АТС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ов участка по эксплуатации АТС (кабинет 116 з/у – гл. корп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по эксплуатации сетей связ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и рабочих участка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7 точе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лужба развития и ремо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начальника службы развития и ремонта и начальника участка развития и ремонта)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8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нженеров (по ремонту и обслуживанию охранно-пожарной сигнализации)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часток развития и ремо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и рабочих участка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2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и рабочих участка (АБК цеха № 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3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" w:ascii="Arial Narrow" w:hAnsi="Arial Narrow"/>
                <w:bCs/>
                <w:iCs/>
                <w:szCs w:val="24"/>
              </w:rPr>
              <w:t>Участок беспроводной связи, ГГС и оповещ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Кабинет ИТР службы развития и ремонта (АБК цеха № 20)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 xml:space="preserve">+ </w:t>
            </w:r>
            <w:r>
              <w:rPr>
                <w:rFonts w:cs="Arial Narrow" w:ascii="Arial Narrow" w:hAnsi="Arial Narrow"/>
                <w:b w:val="false"/>
                <w:sz w:val="20"/>
              </w:rPr>
              <w:t>(4 точ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ГСО</w:t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БК це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зам. началь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механика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абинет начальника лабора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дежурн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лаборан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командиров пун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лаборатории * (см. примеч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весов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Комната проверки шланговых противогаз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х № 23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емонтная группа, складские помещ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лесарная мастер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Мастерская электр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мещение склада № 0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клад кисл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Склад хим. реактив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6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6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№ 4 склада № 00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склада № 0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Ангар «ОГНЕУПОР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мещение склада № 0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втотранспорт, спецтехника, механизмы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komatsu fd 25t-17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2518 хс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komatsu fd 25t-17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0338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komatsu fd 25t-17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0339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4081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6964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40810 МФ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</w:t>
            </w:r>
            <w:r>
              <w:rPr>
                <w:rFonts w:cs="Arial Narrow" w:ascii="Arial Narrow" w:hAnsi="Arial Narrow"/>
                <w:b w:val="false"/>
                <w:sz w:val="20"/>
                <w:shd w:fill="FFFFFF" w:val="clear"/>
              </w:rPr>
              <w:t xml:space="preserve">номер </w:t>
            </w:r>
            <w:r>
              <w:rPr>
                <w:rFonts w:cs="Arial Narrow" w:ascii="Arial Narrow" w:hAnsi="Arial Narrow"/>
                <w:sz w:val="20"/>
                <w:shd w:fill="FFFFFF" w:val="clear"/>
              </w:rPr>
              <w:t>1042</w:t>
            </w:r>
            <w:r>
              <w:rPr>
                <w:rFonts w:cs="Arial Narrow" w:ascii="Arial Narrow" w:hAnsi="Arial Narrow"/>
                <w:b w:val="false"/>
                <w:sz w:val="20"/>
                <w:shd w:fill="FFFFFF" w:val="clear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hd w:fill="FFFFFF" w:val="clear"/>
              </w:rPr>
              <w:t>х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  <w:lang w:val="en-US"/>
              </w:rPr>
              <w:t>UNC</w:t>
            </w:r>
            <w:r>
              <w:rPr>
                <w:rFonts w:cs="Arial Narrow" w:ascii="Arial Narrow" w:hAnsi="Arial Narrow"/>
                <w:sz w:val="20"/>
              </w:rPr>
              <w:t>-060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4756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>АП-41.306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6058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р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FD-1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гар. номер 95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 xml:space="preserve">ВП-40810 </w:t>
            </w:r>
            <w:r>
              <w:rPr>
                <w:rFonts w:cs="Arial Narrow" w:ascii="Arial Narrow" w:hAnsi="Arial Narrow"/>
                <w:b w:val="false"/>
                <w:sz w:val="20"/>
              </w:rPr>
              <w:t>гос. номер</w:t>
            </w:r>
            <w:r>
              <w:rPr>
                <w:rFonts w:cs="Arial Narrow" w:ascii="Arial Narrow" w:hAnsi="Arial Narrow"/>
                <w:sz w:val="20"/>
              </w:rPr>
              <w:t xml:space="preserve"> 3863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Цех №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fd-50.30.2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2519 хс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Бобкат - Т3071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112 хр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ВП-05-04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</w:t>
            </w:r>
            <w:r>
              <w:rPr>
                <w:rFonts w:cs="Arial Narrow" w:ascii="Arial Narrow" w:hAnsi="Arial Narrow"/>
                <w:b w:val="false"/>
                <w:sz w:val="20"/>
                <w:shd w:fill="FFFFFF" w:val="clear"/>
              </w:rPr>
              <w:t xml:space="preserve">номер </w:t>
            </w:r>
            <w:r>
              <w:rPr>
                <w:rFonts w:cs="Arial" w:ascii="Arial Narrow" w:hAnsi="Arial Narrow"/>
                <w:color w:val="000000"/>
                <w:sz w:val="20"/>
                <w:shd w:fill="FFFFFF" w:val="clear"/>
              </w:rPr>
              <w:t>0911 х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В-1792.30.723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078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  <w:lang w:val="en-US"/>
              </w:rPr>
              <w:t>MERLO</w:t>
            </w:r>
            <w:r>
              <w:rPr>
                <w:rFonts w:cs="Arial Narrow" w:ascii="Arial Narrow" w:hAnsi="Arial Narrow"/>
                <w:sz w:val="20"/>
              </w:rPr>
              <w:t xml:space="preserve"> Р34.7ЕЕ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, 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гос. номер </w:t>
            </w:r>
            <w:r>
              <w:rPr>
                <w:rFonts w:cs="Arial Narrow" w:ascii="Arial Narrow" w:hAnsi="Arial Narrow"/>
                <w:sz w:val="20"/>
              </w:rPr>
              <w:t>0937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</w:rPr>
              <w:t>хт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Трактор </w:t>
            </w:r>
            <w:r>
              <w:rPr>
                <w:rFonts w:cs="Arial" w:ascii="Arial Narrow" w:hAnsi="Arial Narrow"/>
                <w:color w:val="000000"/>
                <w:sz w:val="20"/>
              </w:rPr>
              <w:t>МТЗ-82.1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318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>KOMATSU 25T-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17, гос. номер </w:t>
            </w:r>
            <w:r>
              <w:rPr>
                <w:rFonts w:cs="Arial Narrow" w:ascii="Arial Narrow" w:hAnsi="Arial Narrow"/>
                <w:sz w:val="20"/>
              </w:rPr>
              <w:t>0338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>KOMATSU 25T-17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, гос. номер </w:t>
            </w:r>
            <w:r>
              <w:rPr>
                <w:rFonts w:cs="Arial Narrow" w:ascii="Arial Narrow" w:hAnsi="Arial Narrow"/>
                <w:sz w:val="20"/>
              </w:rPr>
              <w:t>0339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>DAEWOO D25S-3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гос. номер </w:t>
            </w:r>
            <w:r>
              <w:rPr>
                <w:rFonts w:cs="Arial Narrow" w:ascii="Arial Narrow" w:hAnsi="Arial Narrow"/>
                <w:sz w:val="20"/>
              </w:rPr>
              <w:t>9093 хм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>DAEWOO D25S-3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гос. номер </w:t>
            </w:r>
            <w:r>
              <w:rPr>
                <w:rFonts w:cs="Arial Narrow" w:ascii="Arial Narrow" w:hAnsi="Arial Narrow"/>
                <w:sz w:val="20"/>
              </w:rPr>
              <w:t>9098 хм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>"ВОВКАТ-TL358D"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гос. номер </w:t>
            </w:r>
            <w:r>
              <w:rPr>
                <w:rFonts w:cs="Arial Narrow" w:ascii="Arial Narrow" w:hAnsi="Arial Narrow"/>
                <w:sz w:val="20"/>
              </w:rPr>
              <w:t>5930 хт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>ДВ-1621.33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гос. номер </w:t>
            </w:r>
            <w:r>
              <w:rPr>
                <w:rFonts w:cs="Arial Narrow" w:ascii="Arial Narrow" w:hAnsi="Arial Narrow"/>
                <w:sz w:val="20"/>
              </w:rPr>
              <w:t>6965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Автопогрузчик </w:t>
            </w:r>
            <w:r>
              <w:rPr>
                <w:rFonts w:cs="Arial Narrow" w:ascii="Arial Narrow" w:hAnsi="Arial Narrow"/>
                <w:sz w:val="20"/>
              </w:rPr>
              <w:t>ВП-40810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гос. номер </w:t>
            </w:r>
            <w:r>
              <w:rPr>
                <w:rFonts w:cs="Arial Narrow" w:ascii="Arial Narrow" w:hAnsi="Arial Narrow"/>
                <w:sz w:val="20"/>
              </w:rPr>
              <w:t>5759 хм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Трактор </w:t>
            </w:r>
            <w:r>
              <w:rPr>
                <w:rFonts w:cs="Arial Narrow" w:ascii="Arial Narrow" w:hAnsi="Arial Narrow"/>
                <w:sz w:val="20"/>
              </w:rPr>
              <w:t>МТЗ-82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гос. номер </w:t>
            </w:r>
            <w:r>
              <w:rPr>
                <w:rFonts w:cs="Arial Narrow" w:ascii="Arial Narrow" w:hAnsi="Arial Narrow"/>
                <w:sz w:val="20"/>
              </w:rPr>
              <w:t>3076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FD-2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гар. номер 95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MERLO P40.17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018 хр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ВП-05-04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864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HELI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CPCD</w:t>
            </w:r>
            <w:r>
              <w:rPr>
                <w:rFonts w:cs="Arial" w:ascii="Arial Narrow" w:hAnsi="Arial Narrow"/>
                <w:color w:val="000000"/>
                <w:sz w:val="20"/>
              </w:rPr>
              <w:t>60-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 Narrow" w:hAnsi="Arial Narrow"/>
                <w:color w:val="000000"/>
                <w:sz w:val="20"/>
              </w:rPr>
              <w:t>2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G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444 хт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МТЗ-82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858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МТЗ-82Л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2712 хт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Цех № 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Камаз-53228-15 КС-55713-4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 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х 096 мм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"ВОВКАТ-645"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1979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KOMATSU FD15T-21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389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12D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491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3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496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3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494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LINDE H3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0028 хт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KOMATSU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FD</w:t>
            </w:r>
            <w:r>
              <w:rPr>
                <w:rFonts w:cs="Arial" w:ascii="Arial Narrow" w:hAnsi="Arial Narrow"/>
                <w:color w:val="000000"/>
                <w:sz w:val="20"/>
              </w:rPr>
              <w:t>50</w:t>
            </w:r>
            <w:r>
              <w:rPr>
                <w:rFonts w:cs="Arial" w:ascii="Arial Narrow" w:hAnsi="Arial Narrow"/>
                <w:color w:val="000000"/>
                <w:sz w:val="20"/>
                <w:lang w:val="en-US"/>
              </w:rPr>
              <w:t>AYT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-10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1076 хт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Амкодор-333В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8095 хс 76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Бульдозе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Б-170М.01Е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6662 хм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В-1792-45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1012 хр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К-700А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866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Трактор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К-703МА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3296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Камаз-6520 КС-55735-1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р 090 ео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КС-4572А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у 603 аа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Като NK750YS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о 059 ав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>Кран на гусеничном ходу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ДЭК-50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5490 хх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Автопогрузчик</w:t>
            </w:r>
            <w:r>
              <w:rPr>
                <w:rFonts w:cs="Arial" w:ascii="Arial Narrow" w:hAnsi="Arial Narrow"/>
                <w:color w:val="000000"/>
                <w:sz w:val="20"/>
              </w:rPr>
              <w:t xml:space="preserve"> ТО-18Б.3 </w:t>
            </w:r>
            <w:r>
              <w:rPr>
                <w:rFonts w:cs="Arial" w:ascii="Arial Narrow" w:hAnsi="Arial Narrow"/>
                <w:b w:val="false"/>
                <w:color w:val="000000"/>
                <w:sz w:val="20"/>
              </w:rPr>
              <w:t xml:space="preserve">гос. номер </w:t>
            </w:r>
            <w:r>
              <w:rPr>
                <w:rFonts w:cs="Arial" w:ascii="Arial Narrow" w:hAnsi="Arial Narrow"/>
                <w:color w:val="000000"/>
                <w:sz w:val="20"/>
              </w:rPr>
              <w:t>8067 хс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>Автомобиль МАЗ-6430В9-1420-012 Х-079-МО 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</w:rPr>
        <w:t>Примечание: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В помещении лаборатории ВГСО дополнительно осуществляются замеры на содержание в воздухе рабочей зоны вредных веществ (серная кислота, хлористый водород, уксусная кислота, ортофосфорная кислота, натрия гидроксид).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8610" w:leader="none"/>
        </w:tabs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8610" w:leader="none"/>
        </w:tabs>
        <w:ind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Зам. главного инженера по ОП и ТБ</w:t>
        <w:tab/>
        <w:t>Н.Н. Леон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8595" w:leader="none"/>
        </w:tabs>
        <w:ind w:firstLine="708"/>
        <w:rPr/>
      </w:pPr>
      <w:r>
        <w:rPr>
          <w:rFonts w:cs="Arial Narrow" w:ascii="Arial Narrow" w:hAnsi="Arial Narrow"/>
          <w:b w:val="false"/>
        </w:rPr>
        <w:t>Начальник ООТ</w:t>
        <w:tab/>
        <w:t>А.С. Бровко</w:t>
      </w:r>
    </w:p>
    <w:sectPr>
      <w:type w:val="nextPage"/>
      <w:pgSz w:orient="landscape" w:w="16838" w:h="11906"/>
      <w:pgMar w:left="900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7"/>
        </w:tabs>
        <w:ind w:left="607" w:hanging="607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26"/>
        </w:tabs>
        <w:ind w:left="1526" w:hanging="1134"/>
      </w:pPr>
      <w:rPr>
        <w:sz w:val="24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05:00Z</dcterms:created>
  <dc:creator>User</dc:creator>
  <dc:description/>
  <cp:keywords/>
  <dc:language>en-US</dc:language>
  <cp:lastModifiedBy>Броцкий Евгений Васильевич</cp:lastModifiedBy>
  <cp:lastPrinted>2018-08-16T11:24:00Z</cp:lastPrinted>
  <dcterms:modified xsi:type="dcterms:W3CDTF">2018-08-16T08:25:00Z</dcterms:modified>
  <cp:revision>158</cp:revision>
  <dc:subject/>
  <dc:title>УТВЕРЖДАЮ</dc:title>
</cp:coreProperties>
</file>